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Sleep Journal Rubric for ____________________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 xml:space="preserve">Recording the following each day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(56 points)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Answering sleep journal questions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(44 points):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Date </w:t>
              <w:tab/>
              <w:tab/>
              <w:tab/>
              <w:t>7 6 5 4</w:t>
              <w:tab/>
              <w:t>3 2 1 0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Complete sentences    7 6 5 4</w:t>
              <w:tab/>
              <w:t>3 2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Wake-up time </w:t>
              <w:tab/>
              <w:tab/>
              <w:t>7 6 5 4</w:t>
              <w:tab/>
              <w:t>3 2 1 0</w:t>
              <w:tab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Answered all questions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 6 5 4</w:t>
              <w:tab/>
              <w:t>3 2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Time out of bed </w:t>
              <w:tab/>
              <w:t>7 6 5 4</w:t>
              <w:tab/>
              <w:t>3 2 1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Graph has all nights    7 6 5 4</w:t>
              <w:tab/>
              <w:t>3 2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Time to bed </w:t>
              <w:tab/>
              <w:tab/>
              <w:t>7 6 5 4</w:t>
              <w:tab/>
              <w:t>3 2 1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ph has a title                           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Cs/>
              </w:rPr>
            </w:pPr>
            <w:r>
              <w:rPr>
                <w:rFonts w:eastAsia="Times" w:cs="Times" w:ascii="Times" w:hAnsi="Times"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Time to fall asleep </w:t>
              <w:tab/>
              <w:t>7 6 5 4</w:t>
              <w:tab/>
              <w:t>3 2 1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X-axis labeled w/dates </w:t>
            </w:r>
            <w:r>
              <w:rPr>
                <w:b w:val="false"/>
                <w:bCs/>
                <w:sz w:val="24"/>
                <w:szCs w:val="24"/>
              </w:rPr>
              <w:t xml:space="preserve">                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Total hours of sleep </w:t>
              <w:tab/>
              <w:t>7 6 5 4</w:t>
              <w:tab/>
              <w:t>3 2 1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Y-axis labeled w/hours of sleep</w:t>
            </w:r>
            <w:r>
              <w:rPr>
                <w:b w:val="false"/>
                <w:bCs/>
                <w:sz w:val="24"/>
                <w:szCs w:val="24"/>
              </w:rPr>
              <w:t xml:space="preserve">   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Morning energy rating7 6 5 4</w:t>
              <w:tab/>
              <w:t xml:space="preserve">3 2 1 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istent intervals for y-axis     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bCs/>
                <w:sz w:val="28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eeping notes (if you woke up at night, what your mood was, any dreams you remember, if your dreams related to the events of the day, etc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7 6 5 4 3 2 1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#9 One-page long w/ normal margins, spacing, and font size        </w:t>
            </w:r>
            <w:r>
              <w:rPr/>
              <w:t xml:space="preserve">   4 3 2 1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#9 Includes a complete summary of sleep patterns                     </w:t>
            </w:r>
            <w:r>
              <w:rPr/>
              <w:t>5 4</w:t>
              <w:tab/>
              <w:t>3 2 1 0</w:t>
            </w:r>
            <w:r>
              <w:rPr>
                <w:bCs/>
              </w:rPr>
              <w:t xml:space="preserve">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#9 Includes a sleep recommendatio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5 43 2 1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#9 Includes reasonable rationale for sleep recommendation      </w:t>
            </w:r>
            <w:r>
              <w:rPr/>
              <w:t>5 4</w:t>
              <w:tab/>
              <w:t>3 2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OW points awarded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or _________________      10  5 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OW points awarded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or _________________      10  5 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ints for daily recording 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ints for questions 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de ___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Sleep Journal Rubric for ____________________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 xml:space="preserve">Recording the following each day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(56 points)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Answering sleep journal questions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(44 points):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Date </w:t>
              <w:tab/>
              <w:tab/>
              <w:tab/>
              <w:t>7 6 5 4</w:t>
              <w:tab/>
              <w:t>3 2 1 0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Complete sentences    7 6 5 4</w:t>
              <w:tab/>
              <w:t>3 2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Wake-up time </w:t>
              <w:tab/>
              <w:tab/>
              <w:t>7 6 5 4</w:t>
              <w:tab/>
              <w:t>3 2 1 0</w:t>
              <w:tab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Answered all questions    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 6 5 4</w:t>
              <w:tab/>
              <w:t>3 2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Time out of bed </w:t>
              <w:tab/>
              <w:t>7 6 5 4</w:t>
              <w:tab/>
              <w:t>3 2 1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Graph has all nights    7 6 5 4</w:t>
              <w:tab/>
              <w:t>3 2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Time to bed </w:t>
              <w:tab/>
              <w:tab/>
              <w:t>7 6 5 4</w:t>
              <w:tab/>
              <w:t>3 2 1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ph has a title                           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Cs/>
              </w:rPr>
            </w:pPr>
            <w:r>
              <w:rPr>
                <w:rFonts w:eastAsia="Times" w:cs="Times" w:ascii="Times" w:hAnsi="Times"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Time to fall asleep </w:t>
              <w:tab/>
              <w:t>7 6 5 4</w:t>
              <w:tab/>
              <w:t>3 2 1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X-axis labeled w/dates </w:t>
            </w:r>
            <w:r>
              <w:rPr>
                <w:b w:val="false"/>
                <w:bCs/>
                <w:sz w:val="24"/>
                <w:szCs w:val="24"/>
              </w:rPr>
              <w:t xml:space="preserve">                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Total hours of sleep </w:t>
              <w:tab/>
              <w:t>7 6 5 4</w:t>
              <w:tab/>
              <w:t>3 2 1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Y-axis labeled w/hours of sleep</w:t>
            </w:r>
            <w:r>
              <w:rPr>
                <w:b w:val="false"/>
                <w:bCs/>
                <w:sz w:val="24"/>
                <w:szCs w:val="24"/>
              </w:rPr>
              <w:t xml:space="preserve">   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" w:cs="Times" w:ascii="Times" w:hAnsi="Times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Morning energy rating7 6 5 4</w:t>
              <w:tab/>
              <w:t xml:space="preserve">3 2 1 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onsistent intervals for y-axis     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bCs/>
                <w:sz w:val="28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eeping notes (if you woke up at night, what your mood was, any dreams you remember, if your dreams related to the events of the day, etc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7 6 5 4 3 2 1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#9 One-page long w/ normal margins, spacing, and font size        </w:t>
            </w:r>
            <w:r>
              <w:rPr/>
              <w:t xml:space="preserve">   4 3 2 1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#9 Includes a complete summary of sleep patterns                     </w:t>
            </w:r>
            <w:r>
              <w:rPr/>
              <w:t>5 4</w:t>
              <w:tab/>
              <w:t>3 2 1 0</w:t>
            </w:r>
            <w:r>
              <w:rPr>
                <w:bCs/>
              </w:rPr>
              <w:t xml:space="preserve">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#9 Includes a sleep recommendatio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5 43 2 1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#9 Includes reasonable rationale for sleep recommendation      </w:t>
            </w:r>
            <w:r>
              <w:rPr/>
              <w:t>5 4</w:t>
              <w:tab/>
              <w:t>3 2 1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OW points awarded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or _________________      10  5 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OW points awarded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or _________________      10  5  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ints for daily recording 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ints for questions 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de 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2:10:00Z</dcterms:created>
  <dc:creator>Tracy Voreis</dc:creator>
  <dc:description/>
  <dc:language>en-US</dc:language>
  <cp:lastModifiedBy>Tracy Voreis</cp:lastModifiedBy>
  <dcterms:modified xsi:type="dcterms:W3CDTF">2004-09-27T03:21:00Z</dcterms:modified>
  <cp:revision>5</cp:revision>
  <dc:subject/>
  <dc:title>Name: _____________________</dc:title>
</cp:coreProperties>
</file>